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24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3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46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96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6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980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973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85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55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0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73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2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203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39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707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43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210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