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115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93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363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585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39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356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057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550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901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88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220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01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23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