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732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084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331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728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552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426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964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90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931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190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799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207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896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732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698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