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139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6120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448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3745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966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330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800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4276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7401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7966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016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329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4316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9795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074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792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2068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