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0260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32863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8529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34533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28504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6846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95263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89471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6537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39103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7089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6589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22003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