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534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4890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1476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4927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6288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092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0318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258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3200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5075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511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3467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196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8597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1791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