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62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04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66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10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05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33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64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63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014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916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3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7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05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26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9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68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80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