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35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8125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6113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2867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151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3314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092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3787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5102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6967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308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428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0699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