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194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1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299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273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375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649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871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038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121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070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000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461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740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378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817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