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16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793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528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692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804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026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708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67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81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56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39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506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347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429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429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027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803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