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870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051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560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425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249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721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229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114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4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651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572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705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056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