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86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1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01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32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15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46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7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2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08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76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83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192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798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74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