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32555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4613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97367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1795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7737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08345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4773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75283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25745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0542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7970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181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9203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8332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37797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2127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12455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