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14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135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13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89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60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393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0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3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718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46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2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87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