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2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19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64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453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05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4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67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88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23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078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8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08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82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7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