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99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676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45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52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401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665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38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610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72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700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823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749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924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62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234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639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