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301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583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515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99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07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23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94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124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921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252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351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036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427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