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139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238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896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256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205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15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204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690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948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011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357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343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419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357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728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