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05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86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96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60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71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50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046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0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92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2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0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3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34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75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8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536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90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