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33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045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137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592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067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93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09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00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064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443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78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306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113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