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2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65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13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15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14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70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76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7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54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70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9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129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79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0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45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