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293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4973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436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6843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6494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1011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9053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6150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5493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8953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682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819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7761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7496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9031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5691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2400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