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381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122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723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821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495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570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49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47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113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264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799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86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12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