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143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289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872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878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447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328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591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386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031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074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348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968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468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042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17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