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39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98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357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304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48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825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52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36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58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04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21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6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844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273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37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93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333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