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5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63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54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07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68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633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32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0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30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144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34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520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