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11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80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24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650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170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252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070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329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786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982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690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32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098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421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681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