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843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281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470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901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712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391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284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182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101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897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584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381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872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889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432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79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755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