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26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95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06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39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8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44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31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6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384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9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