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6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58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99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3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76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7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5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621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14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35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96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77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10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62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87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