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592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682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450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985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859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711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534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601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805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360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710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24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098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387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331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866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438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