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503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75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890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729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038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181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673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15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677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27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4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7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653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