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066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70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43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20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85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570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389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214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123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32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555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21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96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740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840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