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92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5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64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368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448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6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08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41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120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87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9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99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88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4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656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95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