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0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89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80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30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11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616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55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007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80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4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1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4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59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