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987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560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15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023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161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835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651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256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714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179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824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522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490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47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703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