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098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870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31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20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054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8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169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964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370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755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75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19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331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26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36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837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04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