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285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694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199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659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155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099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48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578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41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241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913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175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840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