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770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736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527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470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002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206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735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246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440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643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451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341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915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097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119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