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1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1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391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28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20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33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975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69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77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72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33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16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70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13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5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44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29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