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302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690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44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419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459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179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305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51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080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023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848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553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951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