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343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130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518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174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58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465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504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62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240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497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772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044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556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444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273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