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513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82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444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58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9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637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21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55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16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12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0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3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3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37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65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00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