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95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29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68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537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43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99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69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403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32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08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6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86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497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