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317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867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146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536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832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489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994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482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840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178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498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26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242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476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075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