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348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87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058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421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863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800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77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466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013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306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53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504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882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407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182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775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487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