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540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78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52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012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01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574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637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763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08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028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332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7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633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