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9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5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8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46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39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27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75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56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32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0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22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64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921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12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73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