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438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404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98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859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72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57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80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64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330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83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47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16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71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3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51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3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584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