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07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245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022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46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574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974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088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370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758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5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076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44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51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